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71886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381862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742808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